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monospaced for SAP" w:hAnsi="Arial monospaced for SAP" w:cs="Arial monospaced for SAP"/>
          <w:b/>
          <w:b/>
          <w:sz w:val="20"/>
          <w:szCs w:val="20"/>
        </w:rPr>
      </w:pPr>
      <w:r>
        <w:rPr>
          <w:rFonts w:cs="Arial monospaced for SAP" w:ascii="Arial monospaced for SAP" w:hAnsi="Arial monospaced for SAP"/>
          <w:b/>
          <w:sz w:val="20"/>
          <w:szCs w:val="20"/>
        </w:rPr>
        <w:t>Italy Waypoints Aerocalc 2011 01 25.change notes  -  MODIFICHE edizione 2011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b/>
          <w:b/>
          <w:sz w:val="20"/>
          <w:szCs w:val="20"/>
        </w:rPr>
      </w:pPr>
      <w:r>
        <w:rPr>
          <w:rFonts w:cs="Arial monospaced for SAP" w:ascii="Arial monospaced for SAP" w:hAnsi="Arial monospaced for SAP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monospaced for SAP" w:ascii="Arial monospaced for SAP" w:hAnsi="Arial monospaced for SAP"/>
          <w:b/>
          <w:sz w:val="20"/>
          <w:szCs w:val="20"/>
        </w:rPr>
        <w:t xml:space="preserve">2011 01 25 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01 Intro</w:t>
        <w:tab/>
        <w:tab/>
        <w:tab/>
        <w:t>mod, edizione 2011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06 Zone D P R</w:t>
        <w:tab/>
        <w:tab/>
        <w:t>mod, stabilizzato nuovo foglio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06 Zone D P R</w:t>
        <w:tab/>
        <w:tab/>
        <w:t>mod, importato ciclo 13/01/2011 ENR 5-1-1/2/3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07 ICAO</w:t>
        <w:tab/>
        <w:tab/>
        <w:tab/>
        <w:t>new, AO SCS new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07 ICAO</w:t>
        <w:tab/>
        <w:tab/>
        <w:tab/>
        <w:t>new, OR ORF new</w:t>
      </w:r>
    </w:p>
    <w:p>
      <w:pPr>
        <w:pStyle w:val="Normal"/>
        <w:spacing w:lineRule="auto" w:line="360"/>
        <w:rPr/>
      </w:pPr>
      <w:r>
        <w:rPr>
          <w:rFonts w:cs="Arial monospaced for SAP" w:ascii="Arial monospaced for SAP" w:hAnsi="Arial monospaced for SAP"/>
          <w:sz w:val="20"/>
          <w:szCs w:val="20"/>
        </w:rPr>
        <w:t>Foglio 07 ICAO</w:t>
        <w:tab/>
        <w:tab/>
        <w:tab/>
        <w:t>del, MI MML cancellato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07 ICAO</w:t>
        <w:tab/>
        <w:tab/>
        <w:tab/>
        <w:t>del, PD PDV cancellato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09 Aviosuperfici</w:t>
        <w:tab/>
        <w:tab/>
        <w:t>mod, CN Pezzolo Valle… accesso da APERTA a PRIVATA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09 Aviosuperfici</w:t>
        <w:tab/>
        <w:tab/>
        <w:t>mod, PG Gualdo Tadino  canc.da ENAC,sospesa</w:t>
      </w:r>
    </w:p>
    <w:p>
      <w:pPr>
        <w:pStyle w:val="Normal"/>
        <w:spacing w:lineRule="auto" w:line="360"/>
        <w:rPr/>
      </w:pPr>
      <w:r>
        <w:rPr>
          <w:rFonts w:cs="Arial monospaced for SAP" w:ascii="Arial monospaced for SAP" w:hAnsi="Arial monospaced for SAP"/>
          <w:sz w:val="20"/>
          <w:szCs w:val="20"/>
        </w:rPr>
        <w:t>Foglio 09 Aviosuperfici</w:t>
        <w:tab/>
        <w:tab/>
        <w:t>mod, TE Corropoli      canc.da ENAC,pres.Avioport.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09 Aviosuperfici</w:t>
        <w:tab/>
        <w:tab/>
        <w:t>mod, UD Rivoli Osoppo  freq. radio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10 Campi Volo</w:t>
        <w:tab/>
        <w:tab/>
        <w:t>new, EN Aidone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11 Nav Aid</w:t>
        <w:tab/>
        <w:tab/>
        <w:tab/>
        <w:t>new, AO SCS, VOR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11 Nav Aid</w:t>
        <w:tab/>
        <w:tab/>
        <w:tab/>
        <w:t>new, OR ORF, NDB</w:t>
      </w:r>
    </w:p>
    <w:p>
      <w:pPr>
        <w:pStyle w:val="Normal"/>
        <w:spacing w:lineRule="auto" w:line="360"/>
        <w:rPr/>
      </w:pPr>
      <w:r>
        <w:rPr>
          <w:rFonts w:cs="Arial monospaced for SAP" w:ascii="Arial monospaced for SAP" w:hAnsi="Arial monospaced for SAP"/>
          <w:sz w:val="20"/>
          <w:szCs w:val="20"/>
        </w:rPr>
        <w:t>Foglio 11 Nav Aid</w:t>
        <w:tab/>
        <w:tab/>
        <w:tab/>
        <w:t>del, MI MML  cancellato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11 Nav Aid</w:t>
        <w:tab/>
        <w:tab/>
        <w:tab/>
        <w:t>del, PD PDV  cancellato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  <w:t>Foglio 11 Nav Aid</w:t>
        <w:tab/>
        <w:tab/>
        <w:tab/>
        <w:t>mod, MI LIN, frequenza VOR</w:t>
      </w:r>
    </w:p>
    <w:p>
      <w:pPr>
        <w:pStyle w:val="Normal"/>
        <w:spacing w:lineRule="auto" w:line="360"/>
        <w:rPr/>
      </w:pPr>
      <w:r>
        <w:rPr>
          <w:rFonts w:cs="Arial monospaced for SAP" w:ascii="Arial monospaced for SAP" w:hAnsi="Arial monospaced for SAP"/>
          <w:sz w:val="20"/>
          <w:szCs w:val="20"/>
        </w:rPr>
        <w:t>Foglio 12 VFR Rep. Point</w:t>
        <w:tab/>
        <w:t>mod. importato ciclo 13/01/2011 ENR 6.3-1-1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sz w:val="20"/>
          <w:szCs w:val="20"/>
        </w:rPr>
      </w:pPr>
      <w:r>
        <w:rPr>
          <w:rFonts w:cs="Arial monospaced for SAP" w:ascii="Arial monospaced for SAP" w:hAnsi="Arial monospaced for SAP"/>
          <w:sz w:val="20"/>
          <w:szCs w:val="20"/>
        </w:rPr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b/>
          <w:b/>
          <w:sz w:val="20"/>
          <w:szCs w:val="20"/>
        </w:rPr>
      </w:pPr>
      <w:r>
        <w:rPr>
          <w:rFonts w:cs="Arial monospaced for SAP" w:ascii="Arial monospaced for SAP" w:hAnsi="Arial monospaced for SAP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b/>
          <w:b/>
          <w:sz w:val="20"/>
          <w:szCs w:val="20"/>
        </w:rPr>
      </w:pPr>
      <w:r>
        <w:rPr>
          <w:rFonts w:cs="Arial monospaced for SAP" w:ascii="Arial monospaced for SAP" w:hAnsi="Arial monospaced for SAP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monospaced for SAP" w:hAnsi="Arial monospaced for SAP" w:cs="Arial monospaced for SAP"/>
          <w:b/>
          <w:b/>
          <w:i/>
          <w:i/>
          <w:sz w:val="16"/>
          <w:szCs w:val="20"/>
        </w:rPr>
      </w:pPr>
      <w:r>
        <w:rPr>
          <w:rFonts w:cs="Arial monospaced for SAP" w:ascii="Arial monospaced for SAP" w:hAnsi="Arial monospaced for SAP"/>
          <w:b/>
          <w:i/>
          <w:sz w:val="16"/>
          <w:szCs w:val="20"/>
        </w:rPr>
        <w:t>Alessandro Messina  snu@snusnu.it</w:t>
      </w:r>
    </w:p>
    <w:p>
      <w:pPr>
        <w:pStyle w:val="Normal"/>
        <w:spacing w:lineRule="auto" w:line="360"/>
        <w:rPr>
          <w:rFonts w:ascii="Arial monospaced for SAP" w:hAnsi="Arial monospaced for SAP" w:cs="Arial monospaced for SAP"/>
          <w:b/>
          <w:b/>
          <w:i/>
          <w:i/>
          <w:sz w:val="20"/>
          <w:szCs w:val="20"/>
        </w:rPr>
      </w:pPr>
      <w:r>
        <w:rPr>
          <w:rFonts w:cs="Arial monospaced for SAP" w:ascii="Arial monospaced for SAP" w:hAnsi="Arial monospaced for SAP"/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onospaced for SAP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8:00Z</dcterms:created>
  <dc:creator>alessandro.messina</dc:creator>
  <dc:description/>
  <cp:keywords/>
  <dc:language>en-US</dc:language>
  <cp:lastModifiedBy> </cp:lastModifiedBy>
  <dcterms:modified xsi:type="dcterms:W3CDTF">2011-01-26T08:10:00Z</dcterms:modified>
  <cp:revision>61</cp:revision>
  <dc:subject/>
  <dc:title>Italy Waypoints Aerocalc 2009 11 xx</dc:title>
</cp:coreProperties>
</file>