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RUZIONI PER CARICARE IL FIL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er caricare i dati in SkyDemon si deve disporre della versione SkyDemon Plan (quella per PC) e si deve procedere come segue.</w:t>
        <w:br/>
        <w:br/>
        <w:t>- aprite il programma</w:t>
        <w:br/>
        <w:t>- menu "Setup" -&gt; "Custom Data" -&gt; "Create Custom Data"</w:t>
        <w:br/>
        <w:br/>
      </w:r>
      <w:r>
        <w:rPr/>
        <w:drawing>
          <wp:inline distT="0" distB="0" distL="0" distR="0">
            <wp:extent cx="6117590" cy="308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Si dovrebbe aprire una nuova finestra "SkyDemon Data Creator"</w:t>
        <w:br/>
        <w:t>- menu "File" -&gt; "Open In Explorer"</w:t>
        <w:br/>
        <w:br/>
      </w:r>
      <w:r>
        <w:rPr/>
        <w:drawing>
          <wp:inline distT="0" distB="0" distL="0" distR="0">
            <wp:extent cx="220027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Si apre una cartella dove si deve salvare il file decompresso "Italy.xxxx.airfields.xml" (senza cambiare il nome)</w:t>
        <w:br/>
        <w:br/>
        <w:t>Se tutto è andato bene nella parte sinistra della finestra Data Creator si dovrebbero vedere i campi volo importati "Italy.xxxx"; cliccandovi sopra si vedono i dettagli.</w:t>
        <w:br/>
      </w:r>
      <w:r>
        <w:rPr/>
        <w:drawing>
          <wp:inline distT="0" distB="0" distL="0" distR="0">
            <wp:extent cx="6113145" cy="1741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Chiudere tutte le finestre e da adesso nel programma si vedranno tutti campi di ULM.it.</w:t>
        <w:br/>
        <w:t>ciao</w:t>
      </w:r>
    </w:p>
    <w:p>
      <w:pPr>
        <w:pStyle w:val="Normal"/>
        <w:rPr/>
      </w:pPr>
      <w:r>
        <w:rPr/>
        <w:t>Enr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54:00Z</dcterms:created>
  <dc:creator>Utente</dc:creator>
  <dc:description/>
  <cp:keywords/>
  <dc:language>en-US</dc:language>
  <cp:lastModifiedBy>Utente</cp:lastModifiedBy>
  <dcterms:modified xsi:type="dcterms:W3CDTF">2015-02-07T13:03:00Z</dcterms:modified>
  <cp:revision>1</cp:revision>
  <dc:subject/>
  <dc:title>ISTRUZIONI PER CARICARE IL FILE </dc:title>
</cp:coreProperties>
</file>